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819032253"/>
      <w:bookmarkStart w:id="1" w:name="__Fieldmark__3_819032253"/>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819032253"/>
      <w:bookmarkStart w:id="3" w:name="__Fieldmark__4_819032253"/>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819032253"/>
      <w:bookmarkStart w:id="5" w:name="__Fieldmark__5_819032253"/>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819032253"/>
      <w:bookmarkStart w:id="7" w:name="__Fieldmark__9_819032253"/>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819032253"/>
      <w:bookmarkStart w:id="9" w:name="__Fieldmark__10_819032253"/>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819032253"/>
      <w:bookmarkStart w:id="11" w:name="__Fieldmark__13_819032253"/>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819032253"/>
      <w:bookmarkStart w:id="13" w:name="__Fieldmark__14_819032253"/>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819032253"/>
      <w:bookmarkStart w:id="15" w:name="__Fieldmark__16_819032253"/>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819032253"/>
      <w:bookmarkStart w:id="17" w:name="__Fieldmark__17_819032253"/>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819032253"/>
      <w:bookmarkStart w:id="19" w:name="__Fieldmark__20_819032253"/>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819032253"/>
      <w:bookmarkStart w:id="21" w:name="__Fieldmark__21_819032253"/>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819032253"/>
      <w:bookmarkStart w:id="23" w:name="__Fieldmark__23_819032253"/>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819032253"/>
      <w:bookmarkStart w:id="25" w:name="__Fieldmark__24_819032253"/>
      <w:bookmarkEnd w:id="2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26" w:name="__Fieldmark__25_819032253"/>
      <w:bookmarkStart w:id="27" w:name="__Fieldmark__25_819032253"/>
      <w:bookmarkEnd w:id="2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28" w:name="__Fieldmark__26_819032253"/>
      <w:bookmarkStart w:id="29" w:name="__Fieldmark__26_819032253"/>
      <w:bookmarkEnd w:id="2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Anticipated future activities of the Not-for-profit: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ddress, phone number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pacing w:val="-3"/>
          <w:u w:val="single"/>
          <w:lang w:val="en-US" w:eastAsia="en-US"/>
        </w:rPr>
        <w:t>     </w: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1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6">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25 QAP</w:t>
      <w:tab/>
      <w:tab/>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7:49:00Z</dcterms:created>
  <dc:creator>Jacob</dc:creator>
  <dc:description/>
  <cp:keywords/>
  <dc:language>en-US</dc:language>
  <cp:lastModifiedBy>Rakowski, Alan</cp:lastModifiedBy>
  <cp:lastPrinted>2008-08-13T11:37:00Z</cp:lastPrinted>
  <dcterms:modified xsi:type="dcterms:W3CDTF">2024-05-03T13:44:00Z</dcterms:modified>
  <cp:revision>3</cp:revision>
  <dc:subject/>
  <dc:title/>
</cp:coreProperties>
</file>